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Rockies 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Tom asked, “Did you know that we don’t have school tomorrow?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36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2)</w:t>
      </w:r>
      <w:r>
        <w:rPr>
          <w:rFonts w:cs="Century Gothic" w:ascii="Century Gothic" w:hAnsi="Century Gothic"/>
          <w:sz w:val="32"/>
        </w:rPr>
        <w:t xml:space="preserve"> Kate said, “Follow the road until you get to the lake. You will see big white sailboats.”</w:t>
      </w:r>
    </w:p>
    <w:p>
      <w:pPr>
        <w:pStyle w:val="Normal"/>
        <w:ind w:left="720" w:hanging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Mrs. Foster shouted, “I wish you didn’t throw that baseball through my window!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loa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croak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groa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growth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coache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pillow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swallow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coas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differen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though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Broncos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Kate groaned, “I’m not ready to take my spelling test at school tomorrow. I need to study more!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Max stated, “I should have known that Coach Mike was going to make us practice on the snow day.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Mrs. Foster shouted, “I wish you wouldn’t have thrown your baseball through my window!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growth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loa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croak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7)</w:t>
      </w:r>
      <w:r>
        <w:rPr>
          <w:rFonts w:cs="Century Gothic" w:ascii="Century Gothic" w:hAnsi="Century Gothic"/>
          <w:sz w:val="32"/>
        </w:rPr>
        <w:t xml:space="preserve"> follow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pillow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swallowe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coasting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sailboa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sorrow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differen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Avalanche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Mrs. Foster shouted angrily, “What an embarrassment! I can’t believe you have thrown your baseball through my window!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Max stated, “I should have known that Coach Mike was going to make us practice on the snow day. He always follows the schedule.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Matt groaned, “There is no way I will be prepared for my mathematics test tomorrow. I can’t remember how to calculate these complicated equations!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4)</w:t>
      </w:r>
      <w:r>
        <w:rPr>
          <w:rFonts w:cs="Century Gothic" w:ascii="Century Gothic" w:hAnsi="Century Gothic"/>
          <w:sz w:val="32"/>
        </w:rPr>
        <w:t xml:space="preserve"> anonymou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debri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shallow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swallowe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8)</w:t>
      </w:r>
      <w:r>
        <w:rPr>
          <w:rFonts w:cs="Century Gothic" w:ascii="Century Gothic" w:hAnsi="Century Gothic"/>
          <w:sz w:val="32"/>
        </w:rPr>
        <w:t xml:space="preserve">  coasting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 xml:space="preserve">growth             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 xml:space="preserve">sailboat                            </w:t>
      </w: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blow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 xml:space="preserve">erosion                              </w:t>
      </w: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moane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19:00Z</dcterms:created>
  <dc:creator>Mirriah Elliott</dc:creator>
  <dc:description/>
  <cp:keywords/>
  <dc:language>en-US</dc:language>
  <cp:lastModifiedBy>Mirriah Elliott</cp:lastModifiedBy>
  <dcterms:modified xsi:type="dcterms:W3CDTF">2009-11-09T14:19:00Z</dcterms:modified>
  <cp:revision>2</cp:revision>
  <dc:subject/>
  <dc:title>Group: Rockies                                   Name: _________________</dc:title>
</cp:coreProperties>
</file>